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Ich Bin in euch nach dem Grad eurer Liebe zu mir</w:t>
      </w:r>
    </w:p>
    <w:p>
      <w:pPr>
        <w:pStyle w:val="TextBody"/>
        <w:rPr>
          <w:b/>
          <w:b/>
          <w:bCs/>
          <w:sz w:val="28"/>
        </w:rPr>
      </w:pPr>
      <w:r>
        <w:rPr>
          <w:b/>
          <w:bCs/>
          <w:sz w:val="28"/>
        </w:rPr>
      </w:r>
    </w:p>
    <w:p>
      <w:pPr>
        <w:pStyle w:val="TextBody"/>
        <w:rPr/>
      </w:pPr>
      <w:r>
        <w:rPr/>
        <w:t>Ich Bin der Ich Bin, der Ich Bin von Ewigkeit zu Ewigkeit. Ich Bin die Liebe, die alles belebende und erweckende Liebe. Ich Bin die Kraft, die auch diese Erde hält in ihrer Bahn und die sich neigt zu denen, die aus Mir sind, zu Meinen Kindern.</w:t>
      </w:r>
    </w:p>
    <w:p>
      <w:pPr>
        <w:pStyle w:val="Normal"/>
        <w:rPr>
          <w:sz w:val="24"/>
        </w:rPr>
      </w:pPr>
      <w:r>
        <w:rPr>
          <w:sz w:val="24"/>
        </w:rPr>
        <w:t>Und dich bewegt die Frage, kannst du sprechen aus meinem Ich Bin? Bin Ich es, der in dir spricht?</w:t>
      </w:r>
    </w:p>
    <w:p>
      <w:pPr>
        <w:pStyle w:val="Normal"/>
        <w:rPr>
          <w:sz w:val="24"/>
        </w:rPr>
      </w:pPr>
      <w:r>
        <w:rPr>
          <w:sz w:val="24"/>
        </w:rPr>
        <w:t>Denn ein Streit ist ausgebrochen unter Meinen Kindern, durch wen Ich jetzt spreche und durch wen nicht.</w:t>
      </w:r>
    </w:p>
    <w:p>
      <w:pPr>
        <w:pStyle w:val="Normal"/>
        <w:rPr>
          <w:sz w:val="24"/>
        </w:rPr>
      </w:pPr>
      <w:r>
        <w:rPr>
          <w:sz w:val="24"/>
        </w:rPr>
        <w:t>So sehet, Ich Bin die Liebe, die alles belebende Kraft, und so belebe Ich euch alle, alle Meine Kinder, ob groß, ob klein, ob gut, ob schlecht und lasse aufgehen Meine Sonne über Kraut und Unkraut und lasse aufgehen das Unkraut und reiß es nur aus, so es überwuchert das Kraut. Und lasse aufgehen Meine Sonne über Gerechte und Ungerechte, denn auch die Ungerechten haben erhalten von Mir ihre Zeit. Und auch der Ungerechte kann gewendet werden zum Gerechten und wird in den Weinberg als Arbeiter gerufen.</w:t>
      </w:r>
    </w:p>
    <w:p>
      <w:pPr>
        <w:pStyle w:val="Normal"/>
        <w:rPr>
          <w:sz w:val="24"/>
        </w:rPr>
      </w:pPr>
      <w:r>
        <w:rPr>
          <w:sz w:val="24"/>
        </w:rPr>
        <w:t>Ich Bin die Liebe und komme verstärkt zu Meinen Kindern der Liebe und wer liebt, verbindet sich mit der Liebe, und wer mehr liebt, verbindet sich mit ihr immer mehr und mehr.</w:t>
      </w:r>
    </w:p>
    <w:p>
      <w:pPr>
        <w:pStyle w:val="Normal"/>
        <w:rPr>
          <w:sz w:val="24"/>
        </w:rPr>
      </w:pPr>
      <w:r>
        <w:rPr>
          <w:sz w:val="24"/>
        </w:rPr>
        <w:t>Wer liebt, verbindet sich mit Mir, der Liebe, denn Ich Bin die Liebe. Wer liebt, wird also selbst umfangen von der Liebe und inspiriert von ihr. Und je größer seine Liebe, desto intensiver die Verbindung, desto intensiver die Inspiration.</w:t>
      </w:r>
    </w:p>
    <w:p>
      <w:pPr>
        <w:pStyle w:val="Normal"/>
        <w:rPr>
          <w:sz w:val="24"/>
        </w:rPr>
      </w:pPr>
      <w:r>
        <w:rPr>
          <w:sz w:val="24"/>
        </w:rPr>
        <w:t>Und so zeugen die jungen Männer oft von ihrer aufkommenden Liebe, indem sie anfangen zu bedichten die Frau ihres Herzens, denn in ihrem Verliebtheitszustande strahlen sie vermehrt in die Liebe und so kommt auch die Liebe, die Ich Bin, und erhellt ihr Herz und beflügelt zu Gedanken der Liebe.</w:t>
      </w:r>
    </w:p>
    <w:p>
      <w:pPr>
        <w:pStyle w:val="Normal"/>
        <w:rPr>
          <w:sz w:val="24"/>
        </w:rPr>
      </w:pPr>
      <w:r>
        <w:rPr>
          <w:sz w:val="24"/>
        </w:rPr>
        <w:t>Und je nachdem, wie beschaffen ist seine Liebe, so wird er bedichten, seine Liebste, die Natur oder gleich die ganze Welt.</w:t>
      </w:r>
    </w:p>
    <w:p>
      <w:pPr>
        <w:pStyle w:val="Normal"/>
        <w:rPr>
          <w:sz w:val="24"/>
        </w:rPr>
      </w:pPr>
      <w:r>
        <w:rPr>
          <w:sz w:val="24"/>
        </w:rPr>
      </w:r>
    </w:p>
    <w:p>
      <w:pPr>
        <w:pStyle w:val="Normal"/>
        <w:rPr>
          <w:sz w:val="24"/>
        </w:rPr>
      </w:pPr>
      <w:r>
        <w:rPr>
          <w:sz w:val="24"/>
        </w:rPr>
        <w:t>Doch so er nicht die Liebe selbst erfasst, als in sich bestehende Kraft, ja als die Kraft aller Kräfte selbst, so wird seine Liebe bald nachlassen und seine Dichtereien werden versiegen, denn die Liebe zum holden Weib nimmt ab und die Natur verliert den Glanz der Liebe.</w:t>
      </w:r>
    </w:p>
    <w:p>
      <w:pPr>
        <w:pStyle w:val="Normal"/>
        <w:rPr>
          <w:sz w:val="24"/>
        </w:rPr>
      </w:pPr>
      <w:r>
        <w:rPr>
          <w:sz w:val="24"/>
        </w:rPr>
      </w:r>
    </w:p>
    <w:p>
      <w:pPr>
        <w:pStyle w:val="Normal"/>
        <w:rPr>
          <w:sz w:val="24"/>
        </w:rPr>
      </w:pPr>
      <w:r>
        <w:rPr>
          <w:sz w:val="24"/>
        </w:rPr>
        <w:t xml:space="preserve">Doch wer Mich erfasst aus tiefstem Herzen, der erfasst die Liebe selbst, den Urgrund allen Lebens, und in ihm wird nimmer versiegen die Liebeskraft, sondern sie wird wachsen und sich vermehren, denn sie ist das Leben selbst. </w:t>
      </w:r>
    </w:p>
    <w:p>
      <w:pPr>
        <w:pStyle w:val="Normal"/>
        <w:rPr>
          <w:sz w:val="24"/>
        </w:rPr>
      </w:pPr>
      <w:r>
        <w:rPr>
          <w:sz w:val="24"/>
        </w:rPr>
        <w:t>Und je mehr ihr die Liebe liebt, desto mehr eint ihr euch mit ihr, und es wird euch drängen, Zeugnis abzugeben von der Liebe.</w:t>
      </w:r>
    </w:p>
    <w:p>
      <w:pPr>
        <w:pStyle w:val="Normal"/>
        <w:rPr>
          <w:sz w:val="24"/>
        </w:rPr>
      </w:pPr>
      <w:r>
        <w:rPr>
          <w:sz w:val="24"/>
        </w:rPr>
      </w:r>
    </w:p>
    <w:p>
      <w:pPr>
        <w:pStyle w:val="Normal"/>
        <w:rPr>
          <w:sz w:val="24"/>
        </w:rPr>
      </w:pPr>
      <w:r>
        <w:rPr>
          <w:sz w:val="24"/>
        </w:rPr>
        <w:t>Doch auch die Liebe selbst drängt es, Zeugnis abzugeben von sich durch die, die sie erfasst haben in ihrem Herzen. Und je mehr der Liebende nicht redet über die Liebe, sondern die Liebe selbst in ihm reden lässt, desto reiner aus der Liebe selbst wird das Zeugnis sein.</w:t>
      </w:r>
    </w:p>
    <w:p>
      <w:pPr>
        <w:pStyle w:val="Normal"/>
        <w:rPr>
          <w:sz w:val="24"/>
        </w:rPr>
      </w:pPr>
      <w:r>
        <w:rPr>
          <w:sz w:val="24"/>
        </w:rPr>
      </w:r>
    </w:p>
    <w:p>
      <w:pPr>
        <w:pStyle w:val="Normal"/>
        <w:rPr>
          <w:sz w:val="24"/>
        </w:rPr>
      </w:pPr>
      <w:r>
        <w:rPr>
          <w:sz w:val="24"/>
        </w:rPr>
        <w:t>Und so habt ihr euch nun bemüht über viele Jahre, Mich zu lieben über alles und Ich, die Liebe, bin euch sehr nahe gekommen, ja Ich lebe nun in euch und ihr lebt mit Mir und wandelt mit Mir Arm in Arm.</w:t>
      </w:r>
    </w:p>
    <w:p>
      <w:pPr>
        <w:pStyle w:val="Normal"/>
        <w:rPr>
          <w:sz w:val="24"/>
        </w:rPr>
      </w:pPr>
      <w:r>
        <w:rPr>
          <w:sz w:val="24"/>
        </w:rPr>
        <w:t>Und es ist nun Mode geworden bei euch, aus dem Ich Bin zu sprechen, der Ich Bin in euch und ihr wollt nun sehen. Ihr wollt Mich in euch sehen, wie groß und mächtig Ich denn schon in euch geworden bin und es ist gut so, wenn eure Liebe zu Mir euch beflügelt aus dem Ich Bin zu reden.</w:t>
      </w:r>
    </w:p>
    <w:p>
      <w:pPr>
        <w:pStyle w:val="Normal"/>
        <w:rPr>
          <w:sz w:val="24"/>
        </w:rPr>
      </w:pPr>
      <w:r>
        <w:rPr>
          <w:sz w:val="24"/>
        </w:rPr>
        <w:t>Doch noch gibt es viele Anteile der Eigenliebe in euch und so wird das Ich Bin vermengt mit dem Euren und abgeschwächt. Und das Ich Bin wird vermischt mit dem ich will sein, ich will sein, der ich nicht bin.</w:t>
      </w:r>
    </w:p>
    <w:p>
      <w:pPr>
        <w:pStyle w:val="Normal"/>
        <w:rPr>
          <w:sz w:val="24"/>
        </w:rPr>
      </w:pPr>
      <w:r>
        <w:rPr>
          <w:sz w:val="24"/>
        </w:rPr>
        <w:t>Doch macht euch nichts daraus Meine Lieben, doch verkauft auch nicht das eure als das Meine. Und so ihr erkennt, dass es nicht Ich Bin, so übet noch, Mich in euch groß werden zu lassen, bevor ihr euch in Mir euren Geschwistern aufdrängt.</w:t>
      </w:r>
    </w:p>
    <w:p>
      <w:pPr>
        <w:pStyle w:val="Normal"/>
        <w:rPr>
          <w:sz w:val="24"/>
        </w:rPr>
      </w:pPr>
      <w:r>
        <w:rPr>
          <w:sz w:val="24"/>
        </w:rPr>
      </w:r>
    </w:p>
    <w:p>
      <w:pPr>
        <w:pStyle w:val="Normal"/>
        <w:rPr>
          <w:sz w:val="24"/>
        </w:rPr>
      </w:pPr>
      <w:r>
        <w:rPr>
          <w:sz w:val="24"/>
        </w:rPr>
        <w:t xml:space="preserve">Ich will nun viele zum Reden im Ich Bin erwecken, doch nur der Grad eurer Liebe zu Mir entscheidet wie groß Ich in euch schon Bin. </w:t>
      </w:r>
    </w:p>
    <w:p>
      <w:pPr>
        <w:pStyle w:val="Normal"/>
        <w:rPr>
          <w:sz w:val="24"/>
        </w:rPr>
      </w:pPr>
      <w:r>
        <w:rPr>
          <w:sz w:val="24"/>
        </w:rPr>
        <w:t>Daher befleißigt euch vor allem der Liebe zu Mir, alles andere, werde dann schon Ich durch euch machen, so Ich in euch lebe durch eure Liebe zu Mir.</w:t>
      </w:r>
    </w:p>
    <w:p>
      <w:pPr>
        <w:pStyle w:val="Normal"/>
        <w:rPr>
          <w:sz w:val="24"/>
        </w:rPr>
      </w:pPr>
      <w:r>
        <w:rPr>
          <w:sz w:val="24"/>
        </w:rPr>
      </w:r>
    </w:p>
    <w:p>
      <w:pPr>
        <w:pStyle w:val="Normal"/>
        <w:rPr>
          <w:sz w:val="24"/>
        </w:rPr>
      </w:pPr>
      <w:r>
        <w:rPr>
          <w:sz w:val="24"/>
        </w:rPr>
        <w:t>Und ihr, die ihr Konsumenten seid und euch ergötzt an den Worten der Liebe, für euch gilt das „Prüfet alles und behaltet das Gute“.</w:t>
      </w:r>
    </w:p>
    <w:p>
      <w:pPr>
        <w:pStyle w:val="Normal"/>
        <w:rPr>
          <w:sz w:val="24"/>
        </w:rPr>
      </w:pPr>
      <w:r>
        <w:rPr>
          <w:sz w:val="24"/>
        </w:rPr>
        <w:t>Seid eingedenk dessen, dass Ich in Meinen Werkzeugen nur soweit Bin, als auch ihre Liebe zu Mir ist und auch ihre Liebe zu euch ist. Verehrt nicht das Werkzeug, sondern verehrt nur die Liebe, die in ihm lebt und so werdet ihr am ehesten erkennen, was aus Mir ist und was nicht.</w:t>
      </w:r>
    </w:p>
    <w:p>
      <w:pPr>
        <w:pStyle w:val="Normal"/>
        <w:rPr>
          <w:sz w:val="24"/>
        </w:rPr>
      </w:pPr>
      <w:r>
        <w:rPr>
          <w:sz w:val="24"/>
        </w:rPr>
        <w:t>So euch ein Wort aus einem Werkzeug nicht gefällt und nicht mundet, so urteilt nicht gleich, dass es nicht Ich Bin, der durch es spricht, denn es kann auch sein, dass ihr es seid, die Mir nicht gefallen wie sie sind und zu denen Ich daher ein ernstes Wörtlein spreche.</w:t>
      </w:r>
    </w:p>
    <w:p>
      <w:pPr>
        <w:pStyle w:val="Normal"/>
        <w:rPr>
          <w:sz w:val="24"/>
        </w:rPr>
      </w:pPr>
      <w:r>
        <w:rPr>
          <w:sz w:val="24"/>
        </w:rPr>
      </w:r>
    </w:p>
    <w:p>
      <w:pPr>
        <w:pStyle w:val="Normal"/>
        <w:rPr>
          <w:sz w:val="24"/>
        </w:rPr>
      </w:pPr>
      <w:r>
        <w:rPr>
          <w:sz w:val="24"/>
        </w:rPr>
        <w:t>Aber streitet nicht über das „hier ist Christus“ und „da ist Christus“, sondern lasst Mich in euch groß werden durch die Liebe zur Liebe, zur reinen selbstlosen, sich verschenkenden Liebe und alles wird gut sein.</w:t>
      </w:r>
    </w:p>
    <w:p>
      <w:pPr>
        <w:pStyle w:val="Normal"/>
        <w:rPr>
          <w:sz w:val="24"/>
        </w:rPr>
      </w:pPr>
      <w:r>
        <w:rPr>
          <w:sz w:val="24"/>
        </w:rPr>
      </w:r>
    </w:p>
    <w:p>
      <w:pPr>
        <w:pStyle w:val="Normal"/>
        <w:rPr>
          <w:sz w:val="24"/>
        </w:rPr>
      </w:pPr>
      <w:r>
        <w:rPr>
          <w:sz w:val="24"/>
        </w:rPr>
        <w:t>Und ihr Meine Werkzeuge, wie könnt ihr erkennen, ob Ich es Bin oder ob ihr es seid?</w:t>
      </w:r>
    </w:p>
    <w:p>
      <w:pPr>
        <w:pStyle w:val="Normal"/>
        <w:rPr>
          <w:sz w:val="24"/>
        </w:rPr>
      </w:pPr>
      <w:r>
        <w:rPr>
          <w:sz w:val="24"/>
        </w:rPr>
        <w:t>Ich Bin die Liebe und so ihr Mich liebt und beflügelt werdet von der Liebe und die Liebe euch drängt, zu reden aus der Liebe, so ist es die Liebe. Und je reiner eure Liebe zur Liebe, desto reiner das Ich Bin, desto mehr Bin es Ich.</w:t>
      </w:r>
    </w:p>
    <w:p>
      <w:pPr>
        <w:pStyle w:val="Normal"/>
        <w:rPr>
          <w:sz w:val="24"/>
        </w:rPr>
      </w:pPr>
      <w:r>
        <w:rPr>
          <w:sz w:val="24"/>
        </w:rPr>
        <w:t>Wollet immer weniger aus euch, dann kann Ich mehr tun durch euch. Bemühet euch, zu folgen dem leisen Drängen meiner Liebe in euch. So ihr euch jedoch schwer tut im Hören und im Entscheiden, welchem Satz in euch ihr nun folgen sollt, so lasset es lieber und wartet, bis Ich wieder klarer in euch Bin.</w:t>
      </w:r>
    </w:p>
    <w:p>
      <w:pPr>
        <w:pStyle w:val="Normal"/>
        <w:rPr>
          <w:sz w:val="24"/>
        </w:rPr>
      </w:pPr>
      <w:r>
        <w:rPr>
          <w:sz w:val="24"/>
        </w:rPr>
        <w:t>Amen.</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8:26:00Z</dcterms:created>
  <dc:creator>wolfgang Anditsch</dc:creator>
  <dc:description/>
  <dc:language>en-US</dc:language>
  <cp:lastModifiedBy>wolfgang Anditsch</cp:lastModifiedBy>
  <cp:lastPrinted>2005-06-14T17:48:00Z</cp:lastPrinted>
  <dcterms:modified xsi:type="dcterms:W3CDTF">2005-06-14T16:20:00Z</dcterms:modified>
  <cp:revision>14</cp:revision>
  <dc:subject/>
  <dc:title>Ich Bin der Ich Bin, der Ich Bin von Ewigkeit zu Ewigkeit</dc:title>
</cp:coreProperties>
</file>